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Risorse Finanziarie e Affari Istituziona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Bilanc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llegato 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elibera di Giunta con i poteri di Consiglio n. 366/2015 del 28/07/2015 e suoi allegat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6:21:00Z</dcterms:created>
  <dc:creator>Comune di Modena</dc:creator>
  <dc:description/>
  <cp:keywords/>
  <dc:language>en-US</dc:language>
  <cp:lastModifiedBy>ncasella</cp:lastModifiedBy>
  <dcterms:modified xsi:type="dcterms:W3CDTF">2015-09-07T16:39:00Z</dcterms:modified>
  <cp:revision>2</cp:revision>
  <dc:subject/>
  <dc:title>Allegato e </dc:title>
</cp:coreProperties>
</file>